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7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Checklist: Requirements for External Contractors who conduct aqueoues monitoring to demonstrate compliance with Licence condition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37590" cy="819150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2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ior to Monitoring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3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Has the proposed contractor provided evidence/details of their qualifications, training and experience in carrying out water sampling &amp; emissions monitoring, with particular reference to the scope of work to be complete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ve the performance characteristics of the contractors analytical methods been evaluated to determine their suitability for assessing compliance with the licence (e.g. measurement range, LOD, matrix type, precision etc.)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the contractor been made aware of the licence requirements in relation to the monitoring including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sample required (composite/grab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ge of parameters to be tested (to ensure suitable containers are brought onsite &amp; used)</w:t>
            </w:r>
          </w:p>
          <w:p>
            <w:pPr>
              <w:pStyle w:val="ListParagraph"/>
              <w:spacing w:lineRule="auto" w:line="240" w:before="0" w:after="0"/>
              <w:ind w:left="75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2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b/>
          <w:sz w:val="24"/>
          <w:szCs w:val="24"/>
          <w:u w:val="single"/>
        </w:rPr>
        <w:t>On-Site Check of Contractors</w:t>
      </w:r>
      <w:r>
        <w:rPr/>
        <w:t>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3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contractor have their own monitoring/sample collection checklist/procedures/manual for the parameters being monitored?  Are they consistent with the licence requirement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the contractor requested details of process conditions prevailing on the day of their visit?  Have these details been recorded on the sample sheet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all portable monitoring equipment been calibrated and are certificates available (if applicable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Are any procedures for field/trip blanks measurements being used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 situation were samples are being sent to the analysis laboratory offsit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chain of custody documentation been supplied and used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 correct sample collection and where necessary preservation techniques used (Ref: ISO5667: 2003)?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the contractor supplied a copy of the Sample Collection Record Sheet to the licensee which has been signed off by both licensee &amp; contractor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ote: Health and safety/risk assessment requirements are not addressed as part of this checklist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Monitoring </w:t>
      </w:r>
      <w:r>
        <w:rPr/>
        <w:t>Report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8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the methods used fulfil the requirements of the licence and relevant legislation (i.e. Standard method as defined by the licence, PRTR Regulations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report contain the following information as a minimum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26" w:hanging="284"/>
              <w:contextualSpacing w:val="false"/>
              <w:jc w:val="both"/>
              <w:rPr/>
            </w:pPr>
            <w:r>
              <w:rPr>
                <w:sz w:val="20"/>
                <w:szCs w:val="20"/>
              </w:rPr>
              <w:t>A report title &amp; unique identification number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2700</wp:posOffset>
                      </wp:positionV>
                      <wp:extent cx="285115" cy="1098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1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2700</wp:posOffset>
                      </wp:positionV>
                      <wp:extent cx="285115" cy="10985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1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Y                 N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26" w:hanging="284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sample was collected &amp; receipt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2700</wp:posOffset>
                      </wp:positionV>
                      <wp:extent cx="285115" cy="10985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1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2700</wp:posOffset>
                      </wp:positionV>
                      <wp:extent cx="285115" cy="10985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1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Y                 N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26" w:hanging="284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n whether the sample was a grab or composite and if a composite the composite period (with times) and flow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2700</wp:posOffset>
                      </wp:positionV>
                      <wp:extent cx="285115" cy="10985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1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2700</wp:posOffset>
                      </wp:positionV>
                      <wp:extent cx="285115" cy="10985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1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Y                 N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26" w:hanging="284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 there a replicate/split sample taken?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24765</wp:posOffset>
                      </wp:positionV>
                      <wp:extent cx="285115" cy="10985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1.95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7780</wp:posOffset>
                      </wp:positionV>
                      <wp:extent cx="285115" cy="11684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1.4pt;width:22.4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Y                 N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26" w:hanging="284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tion of all the methods used and their accreditation status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2700</wp:posOffset>
                      </wp:positionV>
                      <wp:extent cx="285115" cy="10985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1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2700</wp:posOffset>
                      </wp:positionV>
                      <wp:extent cx="285115" cy="10985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1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Y                 N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26" w:hanging="284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results and units of measurement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2700</wp:posOffset>
                      </wp:positionV>
                      <wp:extent cx="285115" cy="10985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1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2700</wp:posOffset>
                      </wp:positionV>
                      <wp:extent cx="285115" cy="10985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1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Y                 N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26" w:hanging="284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the form the parameter was measured as (P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vs. P, 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vs. N).  (These should be consistent with licence requirements)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2700</wp:posOffset>
                      </wp:positionV>
                      <wp:extent cx="285115" cy="10985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1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2700</wp:posOffset>
                      </wp:positionV>
                      <wp:extent cx="285115" cy="10985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1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Y                 N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26" w:hanging="284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irmation that all the quality criteria were met during the analysis.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2700</wp:posOffset>
                      </wp:positionV>
                      <wp:extent cx="285115" cy="10985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1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2700</wp:posOffset>
                      </wp:positionV>
                      <wp:extent cx="285115" cy="10985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1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Y                 N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26" w:hanging="284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, function and signature of senior analyst/chemist who verifies the validity of the result and authorises the test report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2700</wp:posOffset>
                      </wp:positionV>
                      <wp:extent cx="285115" cy="10985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1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2700</wp:posOffset>
                      </wp:positionV>
                      <wp:extent cx="285115" cy="10985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1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Y                 N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26" w:hanging="284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statement on the estimated uncertainty of measurement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2700</wp:posOffset>
                      </wp:positionV>
                      <wp:extent cx="285115" cy="10985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1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2700</wp:posOffset>
                      </wp:positionV>
                      <wp:extent cx="285115" cy="10985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1pt;width:22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Y                 N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Is the off-site laboratory accredited for all the analysis which they carried out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  <w:tab/>
        <w:tab/>
        <w:tab/>
        <w:t>_____________________________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Name &amp; Title</w:t>
        <w:tab/>
        <w:tab/>
        <w:tab/>
        <w:tab/>
        <w:tab/>
        <w:tab/>
        <w:t>Da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26" w:leader="none"/>
      </w:tabs>
      <w:rPr>
        <w:rFonts w:ascii="Cambria" w:hAnsi="Cambria" w:cs="Cambria"/>
      </w:rPr>
    </w:pPr>
    <w:r>
      <w:rPr>
        <w:rFonts w:cs="Cambria" w:ascii="Cambria" w:hAnsi="Cambria"/>
      </w:rPr>
      <w:t>EPA Checklist – Subcontractor Assessment Version 1</w:t>
    </w:r>
    <w:r>
      <w:rPr/>
      <w:tab/>
    </w:r>
    <w:r>
      <w:rPr>
        <w:rFonts w:cs="Cambria" w:ascii="Cambria" w:hAnsi="Cambria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5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38:00Z</dcterms:created>
  <dc:creator/>
  <dc:description/>
  <dc:language>en-US</dc:language>
  <cp:lastModifiedBy/>
  <dcterms:modified xsi:type="dcterms:W3CDTF">2013-09-19T12:38:00Z</dcterms:modified>
  <cp:revision>1</cp:revision>
  <dc:subject/>
  <dc:title/>
</cp:coreProperties>
</file>