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8"/>
        </w:rPr>
        <w:t xml:space="preserve">Annual Report for the contained use of Genetically Modified Organisms (GMOs) (i.e. GM Animals) for 201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completed Annual Report for the year </w:t>
      </w:r>
      <w:r>
        <w:rPr>
          <w:b/>
          <w:bCs/>
          <w:sz w:val="22"/>
          <w:u w:val="single"/>
        </w:rPr>
        <w:t>2016</w:t>
      </w:r>
      <w:r>
        <w:rPr>
          <w:bCs/>
          <w:sz w:val="22"/>
        </w:rPr>
        <w:t xml:space="preserve"> </w:t>
      </w:r>
      <w:r>
        <w:rPr>
          <w:sz w:val="22"/>
        </w:rPr>
        <w:t>must be submitted to the EPA before 3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March 2017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nnual reporting requirements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efer to notes 1 – 15)</w:t>
            </w:r>
            <w:r>
              <w:rPr>
                <w:rFonts w:eastAsia="Symbol" w:cs="Symbol" w:ascii="Symbol" w:hAnsi="Symbol"/>
                <w:b/>
                <w:bCs/>
              </w:rPr>
              <w:t>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nual reporting inform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Name of us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Contact e-mail addres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Address of premise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GMO Register No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ject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440" w:hanging="1080"/>
              <w:rPr>
                <w:sz w:val="22"/>
              </w:rPr>
            </w:pPr>
            <w:r>
              <w:rPr>
                <w:sz w:val="22"/>
              </w:rPr>
              <w:t xml:space="preserve">Has there been any change 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0" w:hanging="0"/>
              <w:rPr>
                <w:sz w:val="22"/>
              </w:rPr>
            </w:pPr>
            <w:r>
              <w:rPr>
                <w:sz w:val="22"/>
              </w:rPr>
              <w:t>GMO Register Ent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20" w:hanging="0"/>
              <w:rPr>
                <w:sz w:val="22"/>
              </w:rPr>
            </w:pPr>
            <w:r>
              <w:rPr>
                <w:sz w:val="22"/>
              </w:rPr>
              <w:t>Risk Assess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40" w:hanging="720"/>
              <w:rPr>
                <w:sz w:val="22"/>
              </w:rPr>
            </w:pPr>
            <w:r>
              <w:rPr>
                <w:sz w:val="22"/>
              </w:rPr>
              <w:t>Containment measures applied</w:t>
            </w:r>
          </w:p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If you have answered ‘Yes’ to any of the points under Item 6, please clarify/provide detail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 xml:space="preserve">Are the GM animals inoculated wit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40" w:hanging="720"/>
              <w:rPr>
                <w:sz w:val="22"/>
              </w:rPr>
            </w:pPr>
            <w:r>
              <w:rPr>
                <w:sz w:val="22"/>
              </w:rPr>
              <w:t>GM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40" w:hanging="720"/>
              <w:rPr>
                <w:sz w:val="22"/>
              </w:rPr>
            </w:pPr>
            <w:r>
              <w:rPr>
                <w:sz w:val="22"/>
              </w:rPr>
              <w:t xml:space="preserve">Other biological agents (non GM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If you have answered ‘Yes’ to any of the points under Item 8, please clarify/provide detail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The number of GMOs imported during the 12 month reporting period to 3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December 2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The number of GMOs used for breeding purposes during the 12 month reporting period to 3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December 2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The number of GMOs bred during the 12 month reporting period to 3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December 2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The total number of GMOs held in house at the end of the 12-month reporting period to 3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December 2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>The total number of GM animals disposed of during the 12 month reporting period to 3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December 201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20" w:hanging="360"/>
              <w:rPr>
                <w:sz w:val="22"/>
              </w:rPr>
            </w:pPr>
            <w:r>
              <w:rPr>
                <w:sz w:val="22"/>
              </w:rPr>
              <w:t xml:space="preserve">Provide details of decontamination / disposal procedures employed for GM animal remains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Symbol" w:cs="Symbol" w:ascii="Symbol" w:hAnsi="Symbol"/>
        </w:rPr>
        <w:t></w:t>
      </w:r>
      <w:r>
        <w:rPr>
          <w:sz w:val="22"/>
        </w:rPr>
        <w:t>Notes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In addition to the name of the user, please provide the name of the Principal Investigator under whose name the GMO contained use facility/activity is registered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Contact e-mail address such that the Agency may revert to you should further clarification be required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Address of premises where the GMO activity is carried out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GMO Register No - This number may be referenced on the GMO Letter of Agreement issued by the Agency in respect of the GMO contained use activity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>Where a number of different projects exist on your GMO Register Entry, please reference the project number to which you are referring.  If necessary use a different form for each project number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 xml:space="preserve">Respond ‘Yes’ or ‘No’ to </w:t>
      </w:r>
      <w:r>
        <w:rPr>
          <w:sz w:val="22"/>
          <w:u w:val="single"/>
        </w:rPr>
        <w:t>each</w:t>
      </w:r>
      <w:r>
        <w:rPr>
          <w:sz w:val="22"/>
        </w:rPr>
        <w:t xml:space="preserve"> of the three bullet points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Where new GMO project work is being/has been undertaken, a Risk Assessment completed in respect of the new GMO must accompany this form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 xml:space="preserve">Respond ‘Yes’ or ‘No’ to </w:t>
      </w:r>
      <w:r>
        <w:rPr>
          <w:sz w:val="22"/>
          <w:u w:val="single"/>
        </w:rPr>
        <w:t>each</w:t>
      </w:r>
      <w:r>
        <w:rPr>
          <w:sz w:val="22"/>
        </w:rPr>
        <w:t xml:space="preserve"> of the two bullet points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Where the GM animal is being inoculated with GMMs, simultaneously submit an Annual  Report in respect of that GMM (Refer to ‘Annual Reporting Form GMMs’)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>The total number of GM animals imported during the specified reporting period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>The number of GM animals used for breeding purposes during the specified reporting period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>The number of GM offspring produced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>The total number of GM animals held in the animal house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sz w:val="22"/>
        </w:rPr>
        <w:t xml:space="preserve">The total number of GM animal remains that were inactivated/decontaminated on-site and/or off-site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>
          <w:sz w:val="22"/>
        </w:rPr>
      </w:pPr>
      <w:r>
        <w:rPr>
          <w:sz w:val="22"/>
        </w:rPr>
        <w:t>Provide details of decontamination procedures used for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60"/>
        <w:jc w:val="both"/>
        <w:rPr>
          <w:sz w:val="22"/>
        </w:rPr>
      </w:pPr>
      <w:r>
        <w:rPr>
          <w:sz w:val="22"/>
        </w:rPr>
        <w:t>GM animal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sz w:val="22"/>
        </w:rPr>
      </w:pPr>
      <w:r>
        <w:rPr>
          <w:sz w:val="22"/>
        </w:rPr>
        <w:t>GM animals inoculated with GMMs (if applicable)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If animal remains are being sent off site for purposes of decontamination, provide details of the healthcare waste contractor employed. </w:t>
      </w:r>
    </w:p>
    <w:p>
      <w:pPr>
        <w:pStyle w:val="Normal"/>
        <w:ind w:left="360"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left="360" w:hanging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both"/>
        <w:rPr/>
      </w:pPr>
      <w:r>
        <w:rPr>
          <w:b/>
          <w:bCs/>
        </w:rPr>
        <w:t>Please forward form to:</w:t>
      </w:r>
      <w:r>
        <w:rPr/>
        <w:t xml:space="preserve"> 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licensing@epa.ie</w:t>
        </w:r>
      </w:hyperlink>
    </w:p>
    <w:p>
      <w:pPr>
        <w:pStyle w:val="Normal"/>
        <w:jc w:val="both"/>
        <w:rPr/>
      </w:pPr>
      <w:r>
        <w:rPr/>
        <w:t>or alternatively, post to:  Environmental Licensing Programme, Office of Environmental Sustainability, Environmental Protection Agency, PO Box 3000, Johnstown Castle Estate, County Wexford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1440" w:hanging="36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sing@epa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6:27:00Z</dcterms:created>
  <dc:creator/>
  <dc:description/>
  <dc:language>en-US</dc:language>
  <cp:lastModifiedBy/>
  <dcterms:modified xsi:type="dcterms:W3CDTF">2017-01-03T16:28:00Z</dcterms:modified>
  <cp:revision>1</cp:revision>
  <dc:subject/>
  <dc:title/>
</cp:coreProperties>
</file>