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-1080" w:hanging="0"/>
        <w:jc w:val="left"/>
        <w:rPr/>
      </w:pPr>
      <w:r>
        <w:rPr/>
        <w:t xml:space="preserve"> </w:t>
      </w:r>
    </w:p>
    <w:tbl>
      <w:tblPr>
        <w:tblW w:w="10686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2977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 xml:space="preserve">EPA CHECKLIST FOR </w:t>
            </w:r>
          </w:p>
          <w:p>
            <w:pPr>
              <w:pStyle w:val="BodyText3"/>
              <w:rPr/>
            </w:pPr>
            <w:r>
              <w:rPr/>
              <w:t>LABORATORY METHODS</w:t>
            </w:r>
          </w:p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7590" cy="81915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ind w:left="-1080" w:hanging="0"/>
        <w:jc w:val="left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851"/>
        <w:gridCol w:w="5670"/>
        <w:gridCol w:w="42"/>
      </w:tblGrid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Name of Contractor/Laboratory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uditor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boratory Representative(s) </w:t>
            </w:r>
            <w:r>
              <w:rPr>
                <w:b/>
                <w:bCs/>
                <w:sz w:val="20"/>
                <w:szCs w:val="20"/>
              </w:rPr>
              <w:t>(Include position)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 of Audit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Test Method: </w:t>
            </w:r>
            <w:r>
              <w:rPr>
                <w:b w:val="false"/>
                <w:i/>
                <w:sz w:val="20"/>
                <w:szCs w:val="20"/>
              </w:rPr>
              <w:t>(Documentation in relation to each question should be reviewed and comments inserted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Method Nam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 of Reference Standar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lab method adequately adhere to reference standar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s a copy of the reference standard available for review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s a copy of the procedure available for analysts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Is procedure adhered to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e training records available for analyst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e training assessment criteria &amp; method been set and attained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re the samples appropriately stored and preserved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Are samples analysed within appropriate timeframe?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Is a blank sample being analysed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QC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s an AQC utili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the AQC put through the entire analytical proced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an AQC run with each batch of analysis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f AQC in place is a corresponding quality control graph in place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re failures in AQC being appropriately investigated and acted on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Is there an external AQC in place for the method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ve results of external AQC been acceptable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smallCaps/>
              </w:rPr>
              <w:t>Additional Comments</w:t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6563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Equipment:  </w:t>
            </w:r>
            <w:r>
              <w:rPr>
                <w:i/>
                <w:smallCaps/>
                <w:sz w:val="20"/>
                <w:szCs w:val="20"/>
              </w:rPr>
              <w:t>(</w:t>
            </w:r>
            <w:r>
              <w:rPr>
                <w:b w:val="false"/>
                <w:i/>
                <w:sz w:val="20"/>
                <w:szCs w:val="20"/>
              </w:rPr>
              <w:t>Ovens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pipettes, heating blocks, spectrophotometers, ICP, MS, ISE etc)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Is the analysis equipment used part of a maintenance &amp; calibration program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 the analysis equipment maintained &amp; calibrated in accordance with manufacturers recommendations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es, are the calibration certificates available for review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re calibration status stickers present on the equip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Has traceability of the calibration been established to relevant SI units of measurement, where practicable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Additional Comments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6563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Validation: </w:t>
            </w:r>
            <w:r>
              <w:rPr>
                <w:b w:val="false"/>
                <w:i/>
                <w:sz w:val="20"/>
                <w:szCs w:val="20"/>
              </w:rPr>
              <w:t>(Documentation in relation to each question should be reviewed and comments inserted)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Has the method been subject to a written validation procedur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ve the following been determin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/>
              <w:t>Limit of quantita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/>
              <w:t>Accuracy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/>
              <w:t>Precis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/>
              <w:t>Uncertainty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/>
              <w:t>Range &amp; linear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/>
              <w:t>System Suitability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the suitability for the test matrix been determi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 results available for revie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 results available for intercalibration results for this analysi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⁪  No 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Additional Comments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mbria" w:hAnsi="Cambria" w:cs="Cambria"/>
      </w:rPr>
    </w:pPr>
    <w:r>
      <w:rPr>
        <w:rFonts w:cs="Cambria" w:ascii="Cambria" w:hAnsi="Cambria"/>
      </w:rPr>
      <w:t>EPA Checklist – Laboratory Methods Version 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01:00Z</dcterms:created>
  <dc:creator>Maria Lenihan</dc:creator>
  <dc:description/>
  <dc:language>en-US</dc:language>
  <cp:lastModifiedBy>TEST</cp:lastModifiedBy>
  <cp:lastPrinted>2010-11-30T09:14:00Z</cp:lastPrinted>
  <dcterms:modified xsi:type="dcterms:W3CDTF">2013-09-19T14:01:00Z</dcterms:modified>
  <cp:revision>2</cp:revision>
  <dc:subject/>
  <dc:title>SITE INSPECTION/AUDIT OF LABORATORY AT LICENSED FACILITY</dc:title>
</cp:coreProperties>
</file>